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575528368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 Liquid Spray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dezinfekcinė valymo priemonė greitai paviršių dezinfekcijai</w:t>
      </w:r>
    </w:p>
    <w:p>
      <w:pPr>
        <w:pStyle w:val="Heading5"/>
        <w:spacing w:before="0" w:after="60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, ketvirtinių amonio, fenolio junginių.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Visų tipų paviršiams, taip pat ir medicininei įrangai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: </w:t>
      </w:r>
      <w:r>
        <w:rPr>
          <w:szCs w:val="24"/>
          <w:lang w:val="lt-LT"/>
        </w:rPr>
        <w:t xml:space="preserve">ligoninėse, naujagimių, ginekologijos ir akušerijos skyriuose, bendrosios praktikos gydytojų kabinetuose, skubiai nedidelių paviršių, sunkiai prieinamų vietų, plyšių dezinfekcijai. Gydytojų kušečių, stalų, ginekologinių kėdžių ir t.t. dezinfekcijai. Nepalieka dėmių, greitai išdžiūsta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apipurkšti preparatu iš 30 cm atstumo ir leisti išdžiūti arba nuvalyti švaria servetėle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 xml:space="preserve">Sudrėkinta tirpale pašluoste nušluostyti dezinfekuojamą paviršių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Dezinfekuojamus daiktus panardinti į tirpalą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Incidin Liquid spray yra šių aktyviųjų medžiagų: 35 g 2</w:t>
      </w:r>
      <w:r>
        <w:rPr>
          <w:rFonts w:cs="Arial"/>
          <w:szCs w:val="24"/>
          <w:lang w:val="lt-LT"/>
        </w:rPr>
        <w:t>-propanolio; 25</w:t>
      </w:r>
      <w:r>
        <w:rPr>
          <w:szCs w:val="24"/>
          <w:lang w:val="lt-LT"/>
        </w:rPr>
        <w:t xml:space="preserve"> g 1</w:t>
      </w:r>
      <w:r>
        <w:rPr>
          <w:rFonts w:cs="Arial"/>
          <w:szCs w:val="24"/>
          <w:lang w:val="lt-LT"/>
        </w:rPr>
        <w:t>-propanolio; 0,375 g amfoterinių paviršiaus aktyvių medžiagų (20%).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grybelia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ekvėpuoti garais, naudoti gerai vėdinamose patalpose. Naudodami preparatą saugokite gleivinę, akis, nosį, gerklę bei odą. Preparatui patekus į akis, nedelsiant plaukite vandeniu ir skubiai kreipkitės į gydytoją. Saugokite nuo vaikų. Preparatas yra degus. Užsiliepsnojimo temperatūra 26</w:t>
      </w:r>
      <w:r>
        <w:rPr>
          <w:rFonts w:cs="Arial"/>
          <w:szCs w:val="24"/>
          <w:lang w:val="lt-LT"/>
        </w:rPr>
        <w:t>º</w:t>
      </w:r>
      <w:r>
        <w:rPr>
          <w:szCs w:val="24"/>
          <w:lang w:val="lt-LT"/>
        </w:rPr>
        <w:t xml:space="preserve"> C. Ne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5:00Z</dcterms:created>
  <dc:creator>K</dc:creator>
  <dc:description/>
  <cp:keywords/>
  <dc:language>en-US</dc:language>
  <cp:lastModifiedBy>Danute</cp:lastModifiedBy>
  <cp:lastPrinted>2010-05-04T11:22:00Z</cp:lastPrinted>
  <dcterms:modified xsi:type="dcterms:W3CDTF">2010-05-04T08:22:00Z</dcterms:modified>
  <cp:revision>6</cp:revision>
  <dc:subject/>
  <dc:title> </dc:title>
</cp:coreProperties>
</file>